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Sentra the Snow Hound</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rPr>
      </w:pPr>
      <w:r>
        <w:rPr>
          <w:rFonts w:cs="Verdana" w:ascii="Verdana" w:hAnsi="Verdana"/>
        </w:rPr>
        <w:t>This is a true story of an Alsatian called Senta.</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 xml:space="preserve">Senta was four years old and lived with her master, Anton, in a hut in the mountains, five thousand feet above sea level, in a country Styria.  Their chalet was used as an overnight stop for skiers in winter and mountaineers in summer. But now it was a winter’s night and the place was empty, except for Anton and Senta. </w:t>
      </w:r>
    </w:p>
    <w:p>
      <w:pPr>
        <w:pStyle w:val="Normal"/>
        <w:spacing w:lineRule="auto" w:line="240" w:before="0" w:after="0"/>
        <w:jc w:val="both"/>
        <w:rPr>
          <w:rFonts w:ascii="Verdana" w:hAnsi="Verdana" w:cs="Verdana"/>
        </w:rPr>
      </w:pPr>
      <w:r>
        <w:rPr>
          <w:rFonts w:cs="Verdana" w:ascii="Verdana" w:hAnsi="Verdana"/>
        </w:rPr>
        <w:t>A terrific snowstorm had swept down on them during the afternoon and, knowing there would be no visitors that night, Anton had gone to bed early.</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t was two o’clock in the morning when Senta woke him, nudging his cheek with her cold, wet nose and whining under her breath.  It was very unlike Senta to think of going out on such a night  so Anton got up and dressed in his heavy mountaineering kit while, all the time, Senta was whining at the door.  Anton put her on the lead and, as he opened the door, the blizzard hit them.  ‘All right, old girl,’ he told her. ‘I suppose you know best.’  But he began to wonder if she really did know what she was up to, as she tugged him along, the wind driving hail and snow into their faces.  After ten minutes he hauled her to a stop.  ‘Senta, no! There’s nothing ther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But she whimpered and tugged him on, keeping to the flat plateau, which lay like a great shelf below the higher mountains. So much new snow had fallen on to the hard-packed surface that it was difficult going and the man began to flounder in the drifts. After quarter of an hour he protested again.  ‘I’ve had enough of this lark.  If you want to play snow-games at this time of night you do it by yourself, while I go home to bed.’  He let her off the lead but she bounded on ahead, barking furiously and then came hurrying back for him, like a dark shadow dancing about on the snow.  So, of course, he had to follow.</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t was twenty minutes struggle from the hut before Senta stopped, barking wildly at what looked like a mound of snow. Anton tested it with his stick and felt something solid.  Anton tested it with his stick and felt something solid. Scraping away the top layer of loose snow with his hands he came on a heavy tweed coat, frozen stiff.  Then he and the dog set to with a will and discovered that there were two elderly people, a man and a woman, huddled together in each other’s arms, unconscious.  Anton recognised them, although their faces were blue with cold, as the nice old couple who lived in a chalet in the nearby village who would often go for a walk on the plateau on a fine day. He remembered that that morning had been sunny and guessed that they had set out for a walk, not seeing the storm clouds piling up behind the mountain-tops, and then been overwhelmed by the sudden blizzard.</w:t>
      </w:r>
    </w:p>
    <w:p>
      <w:pPr>
        <w:pStyle w:val="Normal"/>
        <w:spacing w:lineRule="auto" w:line="240" w:before="0" w:after="0"/>
        <w:jc w:val="both"/>
        <w:rPr>
          <w:rFonts w:ascii="Verdana" w:hAnsi="Verdana" w:eastAsia="Verdana" w:cs="Verdana"/>
        </w:rPr>
      </w:pPr>
      <w:r>
        <w:rPr>
          <w:rFonts w:eastAsia="Verdana" w:cs="Verdana" w:ascii="Verdana" w:hAnsi="Verdana"/>
        </w:rPr>
        <w:t xml:space="preserve"> </w:t>
      </w:r>
    </w:p>
    <w:p>
      <w:pPr>
        <w:pStyle w:val="Normal"/>
        <w:spacing w:lineRule="auto" w:line="240" w:before="0" w:after="0"/>
        <w:jc w:val="both"/>
        <w:rPr>
          <w:rFonts w:ascii="Verdana" w:hAnsi="Verdana" w:cs="Verdana"/>
        </w:rPr>
      </w:pPr>
      <w:r>
        <w:rPr>
          <w:rFonts w:cs="Verdana" w:ascii="Verdana" w:hAnsi="Verdana"/>
        </w:rPr>
        <w:t xml:space="preserve">But while this was racing through his head he did not stop what he was doing: he worked feverishly to rub their hands and faces and to work their arms and legs which were stiff with the deadly cold.  They were breathing and presently, under his rough treatment, the old man began to gasp and a trace of colour started to flow back to his cheeks.  ‘You’re all right!’ shouted Anton above the noise of the storm and after a while the old man opened his eyes and began to believe it.  ‘I thought we were goners,’ he croaked. ‘My wife ...?’  ‘She’ll be all right,’ Anton reassured him, ‘once we get moving. Come on!’  While he was struggling to get the old man to his feet, Senta was licking the woman’s cheeks with her warm tongue. </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It took a great deal more than twenty minutes to get them both back to the warmth of the hut; the man staggering along with Anton’s stick in one hand and Senta’s lead in the other, to pull him steadily forwards.  Anton was carrying the woman, who was smaller and more frail and still deeply unconscious. She did not come to her senses until they were all back in the hut, the old couple lying before a roaring log fire, wrapped in blankets, while Anton heated some meat broth and Senta  just sat there with what looked like a grin on her face.</w:t>
      </w:r>
    </w:p>
    <w:p>
      <w:pPr>
        <w:pStyle w:val="Normal"/>
        <w:spacing w:lineRule="auto" w:line="240" w:before="0" w:after="0"/>
        <w:jc w:val="both"/>
        <w:rPr>
          <w:rFonts w:ascii="Verdana" w:hAnsi="Verdana" w:cs="Verdana"/>
        </w:rPr>
      </w:pPr>
      <w:r>
        <w:rPr>
          <w:rFonts w:eastAsia="Verdana" w:cs="Verdana" w:ascii="Verdana" w:hAnsi="Verdana"/>
        </w:rPr>
        <w:t xml:space="preserve">  </w:t>
      </w:r>
    </w:p>
    <w:p>
      <w:pPr>
        <w:pStyle w:val="Normal"/>
        <w:spacing w:lineRule="auto" w:line="240" w:before="0" w:after="0"/>
        <w:jc w:val="both"/>
        <w:rPr>
          <w:rFonts w:ascii="Verdana" w:hAnsi="Verdana" w:cs="Verdana"/>
          <w:b/>
          <w:b/>
          <w:sz w:val="20"/>
          <w:szCs w:val="20"/>
        </w:rPr>
      </w:pPr>
      <w:r>
        <w:rPr>
          <w:rFonts w:cs="Verdana" w:ascii="Verdana" w:hAnsi="Verdana"/>
        </w:rPr>
        <w:t>‘</w:t>
      </w:r>
      <w:r>
        <w:rPr>
          <w:rFonts w:cs="Verdana" w:ascii="Verdana" w:hAnsi="Verdana"/>
        </w:rPr>
        <w:t>How on earth did you find us?’ they asked later on. ‘How could you possibly know that anyone was out there, much less in trouble?’  I didn’t, said Anton. ‘It was Senta who knew and made me go along.’  They didn’t believe it but it happens to be true.</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Snowflakes</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16"/>
          <w:szCs w:val="16"/>
        </w:rPr>
      </w:pPr>
      <w:r>
        <w:rPr>
          <w:rFonts w:cs="Verdana" w:ascii="Verdana" w:hAnsi="Verdana"/>
          <w:sz w:val="16"/>
          <w:szCs w:val="16"/>
        </w:rPr>
        <w:drawing>
          <wp:inline distT="0" distB="0" distL="0" distR="0">
            <wp:extent cx="3999865"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999865" cy="3524250"/>
                    </a:xfrm>
                    <a:prstGeom prst="rect">
                      <a:avLst/>
                    </a:prstGeom>
                  </pic:spPr>
                </pic:pic>
              </a:graphicData>
            </a:graphic>
          </wp:inline>
        </w:drawing>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Entertaining</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Sing three campfire songs with others.</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Participate in traditional dancing or rhythmic body exercises.</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Make and play a simple musical instrument.</w:t>
            </w:r>
          </w:p>
          <w:p>
            <w:pPr>
              <w:pStyle w:val="Normal"/>
              <w:spacing w:lineRule="auto" w:line="240" w:before="0" w:after="0"/>
              <w:ind w:left="34" w:hanging="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As per progress chart.</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lang w:val="en-ZA" w:eastAsia="en-US"/>
        </w:rPr>
      </w:pPr>
      <w:r>
        <w:rPr>
          <w:rFonts w:cs="Verdana" w:ascii="Verdana" w:hAnsi="Verdana"/>
          <w:sz w:val="16"/>
          <w:szCs w:val="16"/>
          <w:lang w:val="en-ZA" w:eastAsia="en-US"/>
        </w:rPr>
        <mc:AlternateContent>
          <mc:Choice Requires="wps">
            <w:drawing>
              <wp:anchor behindDoc="0" distT="0" distB="0" distL="114935" distR="114935" simplePos="0" locked="0" layoutInCell="0" allowOverlap="1" relativeHeight="3">
                <wp:simplePos x="0" y="0"/>
                <wp:positionH relativeFrom="column">
                  <wp:posOffset>3400425</wp:posOffset>
                </wp:positionH>
                <wp:positionV relativeFrom="paragraph">
                  <wp:posOffset>82550</wp:posOffset>
                </wp:positionV>
                <wp:extent cx="1496060" cy="641350"/>
                <wp:effectExtent l="0" t="161290" r="161925" b="522605"/>
                <wp:wrapNone/>
                <wp:docPr id="2"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6.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4:39:00Z</dcterms:created>
  <dc:creator>Debbie.Symons</dc:creator>
  <dc:description/>
  <cp:keywords/>
  <dc:language>en-US</dc:language>
  <cp:lastModifiedBy>Pop</cp:lastModifiedBy>
  <cp:lastPrinted>2011-11-22T08:25:00Z</cp:lastPrinted>
  <dcterms:modified xsi:type="dcterms:W3CDTF">2012-03-20T04:39:00Z</dcterms:modified>
  <cp:revision>3</cp:revision>
  <dc:subject/>
  <dc:title/>
</cp:coreProperties>
</file>